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97" w:type="dxa"/>
        <w:jc w:val="center"/>
        <w:tblInd w:w="0" w:type="dxa"/>
        <w:tblLayout w:type="fixed"/>
        <w:tblCellMar>
          <w:top w:w="0" w:type="dxa"/>
          <w:left w:w="108" w:type="dxa"/>
          <w:bottom w:w="0" w:type="dxa"/>
          <w:right w:w="108" w:type="dxa"/>
        </w:tblCellMar>
      </w:tblPr>
      <w:tblGrid>
        <w:gridCol w:w="2043"/>
        <w:gridCol w:w="2614"/>
        <w:gridCol w:w="26"/>
        <w:gridCol w:w="194"/>
        <w:gridCol w:w="551"/>
        <w:gridCol w:w="561"/>
        <w:gridCol w:w="669"/>
        <w:gridCol w:w="129"/>
        <w:gridCol w:w="295"/>
        <w:gridCol w:w="44"/>
        <w:gridCol w:w="388"/>
        <w:gridCol w:w="29"/>
        <w:gridCol w:w="591"/>
        <w:gridCol w:w="290"/>
        <w:gridCol w:w="15"/>
        <w:gridCol w:w="145"/>
        <w:gridCol w:w="134"/>
        <w:gridCol w:w="707"/>
        <w:gridCol w:w="1535"/>
        <w:gridCol w:w="137"/>
      </w:tblGrid>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NATIONAL YOUTH DEVELOPMENT AGENCY</w:t>
            </w:r>
          </w:p>
        </w:tc>
      </w:tr>
      <w:tr>
        <w:trPr>
          <w:trHeight w:val="228"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8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S/2017/RFB064</w:t>
            </w:r>
          </w:p>
        </w:tc>
        <w:tc>
          <w:tcPr>
            <w:tcW w:w="178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3 July 2018</w:t>
            </w:r>
          </w:p>
        </w:tc>
        <w:tc>
          <w:tcPr>
            <w:tcW w:w="12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am</w:t>
            </w:r>
          </w:p>
        </w:tc>
      </w:tr>
      <w:tr>
        <w:trPr>
          <w:trHeight w:val="228" w:hRule="atLeast"/>
        </w:trPr>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054"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service provider </w:t>
            </w:r>
            <w:r>
              <w:rPr>
                <w:rFonts w:cs="Arial" w:ascii="Arial Narrow" w:hAnsi="Arial Narrow"/>
                <w:b/>
                <w:bCs/>
                <w:sz w:val="20"/>
              </w:rPr>
              <w:t>provide project management services for the PIVOTAL Grant funding window</w:t>
            </w:r>
          </w:p>
        </w:tc>
      </w:tr>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6787"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39"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3971"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 xml:space="preserve">94 Bekker Road, Thornhill Office Park Block 22, Midrand,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685</w:t>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2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5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2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5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0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4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67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39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38214456"/>
            <w:bookmarkStart w:id="1" w:name="__Fieldmark__0_353821445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38214456"/>
            <w:bookmarkStart w:id="3" w:name="__Fieldmark__1_353821445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34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67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38214456"/>
            <w:bookmarkStart w:id="5" w:name="__Fieldmark__2_353821445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38214456"/>
            <w:bookmarkStart w:id="7" w:name="__Fieldmark__3_353821445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38214456"/>
            <w:bookmarkStart w:id="9" w:name="__Fieldmark__4_353821445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5532"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4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38214456"/>
            <w:bookmarkStart w:id="11" w:name="__Fieldmark__5_353821445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5532"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4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38214456"/>
            <w:bookmarkStart w:id="13" w:name="__Fieldmark__6_353821445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5532"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4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532"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137"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44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38214456"/>
            <w:bookmarkStart w:id="15" w:name="__Fieldmark__7_353821445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38214456"/>
            <w:bookmarkStart w:id="17" w:name="__Fieldmark__8_353821445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59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38214456"/>
            <w:bookmarkStart w:id="19" w:name="__Fieldmark__9_353821445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38214456"/>
            <w:bookmarkStart w:id="21" w:name="__Fieldmark__10_353821445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44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59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6414"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44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59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678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310"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ANKSETA</w:t>
            </w:r>
          </w:p>
        </w:tc>
        <w:tc>
          <w:tcPr>
            <w:tcW w:w="17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s Eva Ratema</w:t>
            </w:r>
          </w:p>
        </w:tc>
        <w:tc>
          <w:tcPr>
            <w:tcW w:w="17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s@bankseta.org.za</w:t>
            </w:r>
          </w:p>
        </w:tc>
        <w:tc>
          <w:tcPr>
            <w:tcW w:w="4310"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38214456"/>
            <w:bookmarkStart w:id="23" w:name="__Fieldmark__11_353821445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38214456"/>
            <w:bookmarkStart w:id="25" w:name="__Fieldmark__12_353821445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38214456"/>
            <w:bookmarkStart w:id="27" w:name="__Fieldmark__13_353821445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38214456"/>
            <w:bookmarkStart w:id="29" w:name="__Fieldmark__14_353821445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38214456"/>
            <w:bookmarkStart w:id="31" w:name="__Fieldmark__15_353821445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38214456"/>
            <w:bookmarkStart w:id="33" w:name="__Fieldmark__16_353821445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38214456"/>
            <w:bookmarkStart w:id="35" w:name="__Fieldmark__17_353821445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538214456"/>
            <w:bookmarkStart w:id="37" w:name="__Fieldmark__18_353821445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55:00Z</dcterms:created>
  <dc:creator>DSE</dc:creator>
  <dc:description/>
  <cp:keywords/>
  <dc:language>en-US</dc:language>
  <cp:lastModifiedBy>Monde</cp:lastModifiedBy>
  <cp:lastPrinted>2017-03-22T16:20:00Z</cp:lastPrinted>
  <dcterms:modified xsi:type="dcterms:W3CDTF">2018-06-25T07:5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7-04-03T00:00:00Z</vt:lpwstr>
  </property>
  <property fmtid="{D5CDD505-2E9C-101B-9397-08002B2CF9AE}" pid="5" name="Size">
    <vt:lpwstr>57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